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651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714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126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359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774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043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241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512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278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32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63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906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63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468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21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72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959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