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78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77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62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1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34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13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50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55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79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8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44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4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21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59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49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