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359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642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652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232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561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758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038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112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336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8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165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66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795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