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968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703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568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235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934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658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161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856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894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288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392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971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121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242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107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96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36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