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85056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55554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98818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97174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43565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87998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44854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42689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41646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08461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251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67716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22733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66059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65178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