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99743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47916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23248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20116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20969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22684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47588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86047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72058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60008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69300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0455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70374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