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786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78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97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26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95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7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97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33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448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8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23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59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60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7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0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502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