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683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4672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76210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6424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4821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84724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6280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2520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3949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8943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3284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6602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0590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43025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64729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