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226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45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96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17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470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79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646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197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88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73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826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675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25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