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021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814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35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76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06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440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085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47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274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009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321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214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385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339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40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524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474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