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1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842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75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436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413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650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173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406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568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038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456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052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03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19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927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