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795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7801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42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4849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9843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980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708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9006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0601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4728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780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625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498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