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22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48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152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152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77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682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31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959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339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97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7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08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901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802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1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417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67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