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913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860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913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358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945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436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56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25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485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35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44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692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582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016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257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