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53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780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786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858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25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071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647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108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748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868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367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593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694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