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6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05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20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85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5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7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63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04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16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25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54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24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65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78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30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3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