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91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989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32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79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77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172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512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52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84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58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76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29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04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164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