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06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49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9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10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99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94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1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99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27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06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1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2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44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