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8458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909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865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018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97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162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571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573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080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61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899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763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870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623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054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6314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353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