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49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580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743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807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574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35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472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869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681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9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576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323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740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663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985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