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399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8331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913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567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759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445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404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596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866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0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923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999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3836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