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030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867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329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741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265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417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891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768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172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191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905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159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535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591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036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052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915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