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692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435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519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178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217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657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035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135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487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163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636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417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139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211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346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