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72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29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54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51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537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86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753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907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440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061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0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732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393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