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964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791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20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74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386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019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682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275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272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276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298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782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163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932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70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885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038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