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757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722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533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882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018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221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932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932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89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648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490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189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004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321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355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