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558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27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033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46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28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813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686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073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878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692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46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52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982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