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388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10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26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663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93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1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82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33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57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82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6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09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419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322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24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7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