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0660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4387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762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1451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9895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1270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6287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618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4076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9716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1098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6753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7173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24122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6605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