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6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674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27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841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53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8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513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63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68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84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31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61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559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