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35314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19776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26740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47049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24891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61138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5078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18403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67350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2552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25111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10509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63981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93122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39280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01311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77912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