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6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16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859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7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09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91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0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94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975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683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937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45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733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39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24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