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442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9993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4584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6736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8867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229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3183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841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2227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7719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119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618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202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