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026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77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983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18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81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924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57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066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492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48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191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207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472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962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47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49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506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