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286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2478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5753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4520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6873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6307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605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7981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8841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8138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897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2560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381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1229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8662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