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19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43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61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480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36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007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505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861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95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00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918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521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49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