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141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969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750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541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684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216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806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754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053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17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517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729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765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5538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864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290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261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