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91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441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61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890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932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785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65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131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613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120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867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713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10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855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96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