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527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6386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0570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731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0700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6555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0598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8403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9619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812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355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689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1954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