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513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464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377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925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990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9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6484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939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99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672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274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834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104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046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185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5870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434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