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994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528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197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938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59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287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260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26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253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65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34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25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128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42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139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