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2455644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4384272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