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054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131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030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669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139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3821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2141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539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610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8867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480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001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299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