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1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7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916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502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48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99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6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87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88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4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310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24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53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56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11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47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