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73907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78280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477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45508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27121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02745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00340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38486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86660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42968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95180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34701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77618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11971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64480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