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7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7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94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40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36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9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01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14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35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6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87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91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091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