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543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827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451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44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016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837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416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831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56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624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357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080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861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93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31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869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040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