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06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4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683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13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877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20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70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31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91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299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873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665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30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88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