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889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751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7042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43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495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174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926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0178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191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933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025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044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667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