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36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667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622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756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9019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278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922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3057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009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3090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591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260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074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712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231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172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503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